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411428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5078060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0084453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13856177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274430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7405108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4955437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2676781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7457804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