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69368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254108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411156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731587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56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80892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404435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1345548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931958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