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95457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766026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12395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040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474592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280830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23147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503460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942120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